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читайте стихотворение Ивана Сурикова «Зима»: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ый снег, пушисты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 воздухе кружится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 на землю тихо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дает, ложится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 под утро снегом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 забелело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чно пеленою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ё его одело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ёмный лес что шапко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акрылся чудно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 заснул под нею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пко, непробудно…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жьи дни коротки,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лнце светит мало, –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т пришли морозцы –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 зима настала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color w:val="000000"/>
          <w:sz w:val="24"/>
          <w:szCs w:val="24"/>
          <w:highlight w:val="yellow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color w:val="000000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аково настроение стихотворения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еме оно посвящено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разы являются главными в стихотворении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редства выразительности использует поэт в тексте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ем вам понравилось стихотворение? (6 балло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ьте, что у Вас появилась возможность подружиться с героем фольклорного или литературного произведения. Назовите произведение, персонажем, которого он является. Опишите черты характера и поступки персонажа. Какими средствами можно раскрыть черты характера выбранного Вами героя? Почему Вы хотели бы с ним подружи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вете на вопрос обязательно опирайтесь на свои знания содержания выбранного Вами произ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0:00Z</dcterms:created>
  <dc:creator>Татьяна</dc:creator>
  <dc:description/>
  <dc:language>en-US</dc:language>
  <cp:lastModifiedBy>Admin</cp:lastModifiedBy>
  <cp:lastPrinted>2015-09-14T17:24:00Z</cp:lastPrinted>
  <dcterms:modified xsi:type="dcterms:W3CDTF">2023-10-02T08:40:00Z</dcterms:modified>
  <cp:revision>2</cp:revision>
  <dc:subject/>
  <dc:title/>
</cp:coreProperties>
</file>